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my first husband and I split up, I was seventeen years old with a six-month-old baby and I worked at a grocery store.  I made $1.65 an hour and my rent was eighty dollars a month.  Sometimes, I remember, I would take something:  milk or a can of ravioli or something to eat – just, basically, something like that – a package of rice-a-roni or whatever – just so that I’d be able to eat something. I remember taking a loaf of bread or a can of tuna.  That was a long time ago.  That’s about my most vivid memory of taking somet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7:00Z</dcterms:created>
  <dc:creator>Subject Account</dc:creator>
  <dc:description/>
  <cp:keywords/>
  <dc:language>en-US</dc:language>
  <cp:lastModifiedBy>Subject Account</cp:lastModifiedBy>
  <dcterms:modified xsi:type="dcterms:W3CDTF">2005-04-13T21:57:00Z</dcterms:modified>
  <cp:revision>1</cp:revision>
  <dc:subject/>
  <dc:title>Memory 5619</dc:title>
</cp:coreProperties>
</file>